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50"/>
        <w:gridCol w:w="1671"/>
        <w:gridCol w:w="2880"/>
      </w:tblGrid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тков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рећ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Лалов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1238794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9114972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2:00Z</dcterms:modified>
  <cp:revision>45</cp:revision>
  <dc:subject/>
  <dc:title>На основу члана 3</dc:title>
</cp:coreProperties>
</file>